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00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295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спортским привредним друштвом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ru-RU"/>
        </w:rPr>
        <w:t xml:space="preserve"> децембр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и  Посебног програма коришћења средстава из буџета града Крагујевца  Спортског привредног друштва ''Раднички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редстава из буџета града Крагујевца Спортског привредног друштва ''Раднички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1-4968 од 13.12.2021. године, који је Скупштина Спортског привредног друштва ''Раднички'' д.о.о. Крагујевац, донела Одлуком број: 01-4969 на седници одржаној  13.12.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ни Посебног програма коришћења средстава из буџета града Крагујевца Спортског привредног друшта ''Раднички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спортским привредним друштвом ''Раднички''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8/19-пречишћен текст и 38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.12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4969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Спортског привредног друштва ''Раднички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, број: 01-4968. Наведеним програмом утврђена је намена и динамика коришћења средстава субвен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Спортског привредног друштва ''Раднички'' д.о.о. Крагујевац за 2021. годину, планирана су  Одлуком о буџету града Крагујевца за 2021. годину (''Службени лист града Крагујевца'', број 38/20, 16/21 и 34/21) на Разделу 12 - 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ортског привредног друштва ''Раднички'' д.о.о. Крагујевац на седници одржаној 13.12.2021. године, Одлуком број: 01-4969 донела је Програм о измени Посебног програма коришћења средстава из буџета града  Крагујевца за 2021. годину. Наведеним програмом врши се усклађивање са Одлуком о буџету града Крагујевца за 2021. годину (''Службени лист града Крагујевца'', број 38/20, 16/21 и 34/21), Програмом распоређивања средстава из буџета Града – субвенција, јавним предузећима и привредним друштвима у 2021. години (''Службени лист града Крагујевца'', број 23/21, 24/21, 31/21, 32/21 и 36/21) и Програмом о измени Годишњег програма пословања Спортског привредног друштва ''Раднички'' д.о.о. Крагујевац за 2021. годину, на који је сагласност дала Скупштина Град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Решењем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23-265/21-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од 10. децембра 2021. године. Извршеним изменама дошло је до промене у планираном износу субвенција, тако да је укупно планиран износ субевнција за 2021. годину 270.000.000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ом о измени Посебног програма коришћења средстава из буџета града Крагујевца Спортског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sz w:val="22"/>
          <w:szCs w:val="22"/>
          <w:lang w:val="sr-RS"/>
        </w:rPr>
        <w:t>Раднички</w:t>
      </w:r>
      <w:r>
        <w:rPr>
          <w:rFonts w:cs="Arial" w:ascii="Arial" w:hAnsi="Arial"/>
          <w:sz w:val="22"/>
          <w:szCs w:val="22"/>
          <w:lang w:val="sr-Latn-R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.о.о. Крагујевац за 2021. годину врши се алокација планираних средстава субвенција у складу са реалним потребама Друштва, у циљу обезбеђивања несметаног функционисања до краја текуће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решења налази се у неопходности реализације члана 22. став 1. алинеја друга Одлуке о вршењу оснивачких права над спортским привредним друштвом ''Раднички'' д.о.о. Крагујевац (''Службени лист града Крагујевца'', број 28/19-пречишћен текст и 38/20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ом је утврђено обавеза надлежног органа оснивача, у овом случају Градског већа, да даје сагласност на посебан програм коришћења средстава из буџета града (субвенције)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шење има за циљ верификовање од стране оснивача извршене измене Посебног програма коришћења средстава из буџета града Крагујевца Спортског привредног друштва ''Раднички'' д.о.о. Крагујевац за 2021.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ом је извршено усклађивање са Одлуком о буџе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1.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'' број 38/20, 16/21 и 34/21) и Програмом о IV измени програма распоређивања средстава из буџета Града – субвенција јавним предузећима и привредним друштвима за 2021. годину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400-838/21-V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 за комуналне послове, Зорица Ђорић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др. Ненад Станишић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2-17T12:53:00Z</cp:lastPrinted>
  <dcterms:modified xsi:type="dcterms:W3CDTF">2021-12-17T11:53:00Z</dcterms:modified>
  <cp:revision>493</cp:revision>
  <dc:subject/>
  <dc:title/>
</cp:coreProperties>
</file>